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01</w:t>
      </w:r>
    </w:p>
    <w:p>
      <w:pPr>
        <w:pStyle w:val="Normal"/>
        <w:rPr>
          <w:sz w:val="28"/>
          <w:szCs w:val="28"/>
        </w:rPr>
      </w:pPr>
      <w:r>
        <w:rPr>
          <w:sz w:val="28"/>
          <w:szCs w:val="28"/>
        </w:rPr>
      </w:r>
    </w:p>
    <w:p>
      <w:pPr>
        <w:pStyle w:val="Normal"/>
        <w:rPr/>
      </w:pPr>
      <w:r>
        <w:rPr>
          <w:sz w:val="28"/>
          <w:szCs w:val="28"/>
        </w:rPr>
        <w:t>One Christmas my friend Sarah and I wanted to do something nice for someone, so we went to the post office where they had letters to Santa. They had lots of letters from kids writing in for things that they needed.  Sarah and I spent the whole Saturday reading letters from children. Of all of the hundreds and hundreds of letters that we must have read, we found two letters that we thought were really special. One was from three children who lived in a very poor area. Their mother was a single parent and they didn’t ask for anything specific. They just said that they would like to have a toy when they woke up Christmas morning. So we chose those children, and then we also found another letter from a little girl named Miranda.  Miranda was very fortunate and she lived in a great part of town. In her letter, she said that she had crossed the street and there was a homeless man, and she said that what she would like to do for Christmas would be to not have gifts, but she would like to buy the homeless man a new blanket so that he would have something to sleep on.  The two letters, they were just so special to us so we bought toys for the three kids and then we bought a book for Miranda. We mailed the gifts to the three kids -- they never knew who we were. But we took the gift for Miranda to her apartment building, because the address was on the envelope. It was a beautiful high rise and we left the gift with the doorman. Her mother called me and I was fortunate enough to be able to speak to this little girl and tell her how impressed I was by her Christmas wish.  I told her what a beautiful little girl she was and how considerate and kind she was. I don’t know if that’s virtuous, but that’s how it made me fee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46:00Z</dcterms:created>
  <dc:creator>Subject Account</dc:creator>
  <dc:description/>
  <cp:keywords/>
  <dc:language>en-US</dc:language>
  <cp:lastModifiedBy>Subject Account</cp:lastModifiedBy>
  <dcterms:modified xsi:type="dcterms:W3CDTF">2005-05-03T19:46:00Z</dcterms:modified>
  <cp:revision>1</cp:revision>
  <dc:subject/>
  <dc:title>Memory 5801</dc:title>
</cp:coreProperties>
</file>